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color w:val="003366"/>
        </w:rPr>
      </w:pPr>
      <w:r>
        <w:rPr>
          <w:rFonts w:cs="Verdana" w:ascii="Verdana" w:hAnsi="Verdana"/>
          <w:color w:val="003366"/>
        </w:rPr>
        <w:br/>
      </w:r>
      <w:r>
        <w:rPr>
          <w:rFonts w:cs="Verdana" w:ascii="Verdana" w:hAnsi="Verdana"/>
          <w:b/>
          <w:bCs/>
          <w:color w:val="003366"/>
          <w:sz w:val="27"/>
          <w:szCs w:val="27"/>
        </w:rPr>
        <w:t>Objawy niedoboru składników pokarmowych na liściach</w:t>
      </w:r>
    </w:p>
    <w:tbl>
      <w:tblPr>
        <w:tblW w:w="10620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2636"/>
        <w:gridCol w:w="2637"/>
        <w:gridCol w:w="2674"/>
      </w:tblGrid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5123180"/>
                  <wp:effectExtent l="0" t="0" r="0" b="0"/>
                  <wp:docPr id="1" name="b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13" r="-6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12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Zdrowy liść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6075680"/>
                  <wp:effectExtent l="0" t="0" r="0" b="0"/>
                  <wp:docPr id="2" name="b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11" r="-6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07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Niedobór fosforu</w:t>
            </w:r>
          </w:p>
        </w:tc>
        <w:tc>
          <w:tcPr>
            <w:tcW w:w="263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5418455"/>
                  <wp:effectExtent l="0" t="0" r="0" b="0"/>
                  <wp:docPr id="3" name="b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13" r="-6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41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Niedobór potasu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5589905"/>
                  <wp:effectExtent l="0" t="0" r="0" b="0"/>
                  <wp:docPr id="4" name="b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12" r="-6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58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Niedobór azot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Zdrowe liście, dobrze zaopatrzone w składniki pokarmowe są błyszczące i mają soczystą, cie-mnozieloną barwę.</w:t>
            </w:r>
          </w:p>
        </w:tc>
        <w:tc>
          <w:tcPr>
            <w:tcW w:w="2636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Niedobór fosforu objawia się purpurowoczerwonymi przebarwieniami brzegów liści postępującymi ku środkowi. Wyraźnie widoczne na młodych roślinach.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Na niedobór potasu wskazuje żółknięcie lub zasychanie szczytów i brzegów liści, szczególnie w dolnych partiach rośliny.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Niedobór azotu rozpoznać można po żółknięciu liści, początkowo od szczytu, następnie wzdłuż nerwu głównego.</w:t>
            </w:r>
          </w:p>
        </w:tc>
      </w:tr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5315585"/>
                  <wp:effectExtent l="0" t="0" r="0" b="0"/>
                  <wp:docPr id="5" name="b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13" r="-6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31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Niedobór magnezu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6276340"/>
                  <wp:effectExtent l="0" t="0" r="0" b="0"/>
                  <wp:docPr id="6" name="b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11" r="-6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27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Susza</w:t>
            </w:r>
          </w:p>
        </w:tc>
        <w:tc>
          <w:tcPr>
            <w:tcW w:w="263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5199380"/>
                  <wp:effectExtent l="0" t="0" r="0" b="0"/>
                  <wp:docPr id="7" name="b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13" r="-6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19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Grzyby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5151755"/>
                  <wp:effectExtent l="0" t="0" r="0" b="0"/>
                  <wp:docPr id="8" name="b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13" r="-6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15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Uszk. chemiczn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Na niewystarczające zaopatrzenie w magnez wskazują żółtobiałe przebarwienia wzdłuż nerwów oraz często widoczne czerwone przebarwienia na dolnej stronie liści niżej położonych.</w:t>
            </w:r>
          </w:p>
        </w:tc>
        <w:tc>
          <w:tcPr>
            <w:tcW w:w="2636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Susza powoduje szarozielone przebarwienia liści a następnie ich zwijanie się, nawet do średnicy ołówka, aż do ich zamierania.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Choroby grzybowe (np. Helmintosporium) rozpoczynają się jako małe żółtawe plamki, które mogą rozprzestrzeniać się nawet na całe liście.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Preparaty chemiczne mo-gą powodować 'przypalenia' szczególnie szczytów i brzegów liści oraz innych miejsc, do których dotarł preparat. Dotyczy to także uszkodzeń nawozami dolistnymi - tkanka obumiera a liście stają się białe.</w:t>
            </w:r>
          </w:p>
        </w:tc>
      </w:tr>
    </w:tbl>
    <w:p>
      <w:pPr>
        <w:pStyle w:val="Normal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5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nyWeb"/>
        <w:spacing w:before="280" w:after="240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003366"/>
          <w:sz w:val="20"/>
          <w:szCs w:val="20"/>
        </w:rPr>
      </w:pPr>
      <w:r>
        <w:rPr>
          <w:rFonts w:cs="Verdana" w:ascii="Verdana" w:hAnsi="Verdana"/>
          <w:b/>
          <w:bCs/>
          <w:color w:val="003366"/>
          <w:sz w:val="20"/>
          <w:szCs w:val="20"/>
        </w:rPr>
        <w:t>Objawy niedoboru składników pokarmowych w korzeniach</w:t>
      </w:r>
    </w:p>
    <w:tbl>
      <w:tblPr>
        <w:tblW w:w="10620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2636"/>
        <w:gridCol w:w="2637"/>
        <w:gridCol w:w="2674"/>
      </w:tblGrid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523240"/>
                  <wp:effectExtent l="0" t="0" r="0" b="0"/>
                  <wp:docPr id="10" name="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131" r="-6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Zdrowe korzenie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733425"/>
                  <wp:effectExtent l="0" t="0" r="0" b="0"/>
                  <wp:docPr id="11" name="c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94" r="-60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Niedobór fosforu</w:t>
            </w:r>
          </w:p>
        </w:tc>
        <w:tc>
          <w:tcPr>
            <w:tcW w:w="263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962025"/>
                  <wp:effectExtent l="0" t="0" r="0" b="0"/>
                  <wp:docPr id="12" name="c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0" t="-71" r="-6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Drutowce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256540"/>
                  <wp:effectExtent l="0" t="0" r="0" b="0"/>
                  <wp:docPr id="13" name="c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0" t="-267" r="-60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Ubicie podglebi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color w:val="004763"/>
                <w:sz w:val="15"/>
                <w:szCs w:val="15"/>
              </w:rPr>
              <w:t>Głębokie, dobrze rozwinięte korzenie zdrowej i dobrze plonującej rośliny w pełni wykorzystują całą przestrzeń w glebie.</w:t>
            </w:r>
          </w:p>
        </w:tc>
        <w:tc>
          <w:tcPr>
            <w:tcW w:w="2636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Niedobór fosforu zwłaszcza w rozwoju początkowym rośliny przyczynia się do rozwinięcia płytkiego i słabo rozgałęzionego systemu korzeniowego.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Drutowce niszczą korzenie zjadając drobne korzonki i drążąc kanały w grubszych korzeniach.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Złe zdrenowanie pola oraz ubite podglebie prowadzą do powstania płaskiego i płytkiego systemu korzeniowego co obniża wytrzymałość rośliny na suszę. Przy silnych wiatrach rośliny mogą być nawet wyrwane.</w:t>
            </w:r>
          </w:p>
        </w:tc>
      </w:tr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485775"/>
                  <wp:effectExtent l="0" t="0" r="0" b="0"/>
                  <wp:docPr id="14" name="c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c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0" t="-141" r="-60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Kwaśna gleba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466090"/>
                  <wp:effectExtent l="0" t="0" r="0" b="0"/>
                  <wp:docPr id="15" name="c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147" r="-60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Podcięte korzenie</w:t>
            </w:r>
          </w:p>
        </w:tc>
        <w:tc>
          <w:tcPr>
            <w:tcW w:w="263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447040"/>
                  <wp:effectExtent l="0" t="0" r="0" b="0"/>
                  <wp:docPr id="16" name="c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c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0" t="-153" r="-60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Uszkodzenia chemiczne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Zbyt kwaśne gleby można rozpoznać po tym, że dolna część korzeni przebarwia się i silnie rozgałęzia. Szczególnie jest to widoczne na korzeniach przybyszowych, wyrastających z 3 lub 4 węzła (kolanka).</w:t>
            </w:r>
          </w:p>
        </w:tc>
        <w:tc>
          <w:tcPr>
            <w:tcW w:w="2636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Podcięcie korzeni następuje, gdy noże opielacza prowadzone są zbyt głęboko i zbyt blisko korzeni.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Uszkodzenia chemiczne mogą powo-dować zniekształcenia korzeni (np. skręcenia, zakrzywienia, zrosty).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33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5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nyWeb"/>
        <w:rPr>
          <w:rFonts w:ascii="Verdana" w:hAnsi="Verdana" w:cs="Verdana"/>
          <w:color w:val="003366"/>
        </w:rPr>
      </w:pPr>
      <w:r>
        <w:rPr>
          <w:rFonts w:cs="Verdana" w:ascii="Verdana" w:hAnsi="Verdana"/>
          <w:color w:val="003366"/>
        </w:rPr>
        <w:br/>
        <w:br/>
      </w:r>
      <w:r>
        <w:rPr>
          <w:rFonts w:cs="Arial" w:ascii="Arial" w:hAnsi="Arial"/>
          <w:b/>
          <w:bCs/>
          <w:color w:val="004763"/>
          <w:sz w:val="27"/>
          <w:szCs w:val="27"/>
        </w:rPr>
        <w:t>Objawy niedoboru składników pokarmowych na kolbach</w:t>
      </w:r>
    </w:p>
    <w:p>
      <w:pPr>
        <w:pStyle w:val="Normal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tbl>
      <w:tblPr>
        <w:tblW w:w="10620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2636"/>
        <w:gridCol w:w="2637"/>
        <w:gridCol w:w="2674"/>
      </w:tblGrid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4618355"/>
                  <wp:effectExtent l="0" t="0" r="0" b="0"/>
                  <wp:docPr id="18" name="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0" t="-15" r="-6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61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Zdrowe kolby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4275455"/>
                  <wp:effectExtent l="0" t="0" r="0" b="0"/>
                  <wp:docPr id="19" name="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0" t="-16" r="-6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27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Niska osada roślin</w:t>
            </w:r>
          </w:p>
        </w:tc>
        <w:tc>
          <w:tcPr>
            <w:tcW w:w="263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4971415"/>
                  <wp:effectExtent l="0" t="0" r="0" b="0"/>
                  <wp:docPr id="20" name="a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0" t="-14" r="-6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97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Niedobór składników</w:t>
              <w:br/>
              <w:t>pokarmowych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4457065"/>
                  <wp:effectExtent l="0" t="0" r="0" b="0"/>
                  <wp:docPr id="21" name="a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0" t="-15" r="-6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45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Niedobór potas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Kolby zdrowych, dobrze nawożonych i wysoce produktywnych mieszańców ważą ok. 300g. Ziarno jest dorodne a szczyt kolby wypełniony.</w:t>
            </w:r>
          </w:p>
        </w:tc>
        <w:tc>
          <w:tcPr>
            <w:tcW w:w="2636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Duże kolby o masie do 450g. wskazują, że obsada roślin jest zbyt niska aby uzyskać możliwie najwyższy plon.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Małe kolby wskazują na niedobory składników pokarmowych. Wyższe dawki nawozów są konieczne do uzyskania wzrostu plonów.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Na niedobór potasu wskazuje źle wypełniony szczyt kolby i luźne osadzenie ziaren w kolbie.</w:t>
            </w:r>
          </w:p>
        </w:tc>
      </w:tr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4132580"/>
                  <wp:effectExtent l="0" t="0" r="0" b="0"/>
                  <wp:docPr id="22" name="a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0" t="-17" r="-6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13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Niedobór fosforu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5227955"/>
                  <wp:effectExtent l="0" t="0" r="0" b="0"/>
                  <wp:docPr id="23" name="a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0" t="-13" r="-6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22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Niedobór azotu</w:t>
            </w:r>
          </w:p>
        </w:tc>
        <w:tc>
          <w:tcPr>
            <w:tcW w:w="263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4685030"/>
                  <wp:effectExtent l="0" t="0" r="0" b="0"/>
                  <wp:docPr id="24" name="a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0" t="-15" r="-6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68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Susza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drawing>
                <wp:inline distT="0" distB="0" distL="0" distR="0">
                  <wp:extent cx="1143000" cy="3209290"/>
                  <wp:effectExtent l="0" t="0" r="0" b="0"/>
                  <wp:docPr id="25" name="a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0" t="-21" r="-6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4763"/>
                <w:sz w:val="15"/>
                <w:szCs w:val="15"/>
              </w:rPr>
              <w:br/>
              <w:t>Przenawożenie azot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Niedobór fosforu wpływa ujemnie na zawiązanie i wypełnienie ziarna. Kolby są małe często skręcone z niedorozwiniętymi ziarniakami.</w:t>
            </w:r>
          </w:p>
        </w:tc>
        <w:tc>
          <w:tcPr>
            <w:tcW w:w="2636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Azot jest bardzo ważnym składnikiem pokarmowym podczas całego okresu wegetacji. Przy niedoborze azotu w fazach krytycznych, kolby są małe i słabo wypełnio-ne na szczycie.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Susza opóźnia wyrzucanie znamion, czego efektem może być niecałkowite wypełnienie kolb ziarnem.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4763"/>
                <w:sz w:val="15"/>
                <w:szCs w:val="15"/>
              </w:rPr>
              <w:t>Zielone znamiona kolby w czasie dojrzewania ziarna są wskaźnikiem przenawożenia azotem w stosunku do innych składników pokarmowyc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29:00Z</dcterms:created>
  <dc:creator>Tadeusz Szymanczak</dc:creator>
  <dc:description/>
  <dc:language>en-US</dc:language>
  <cp:lastModifiedBy>Tadeusz Szymanczak</cp:lastModifiedBy>
  <dcterms:modified xsi:type="dcterms:W3CDTF">2008-01-22T14:30:00Z</dcterms:modified>
  <cp:revision>1</cp:revision>
  <dc:subject/>
  <dc:title/>
</cp:coreProperties>
</file>