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119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LISTA ZALECANYCH DO UPRAWY ODMIAN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  <w:t>DLA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OW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BRETON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miana żółtoziarnista przeznaczona do uprawy w całym kraju, z wyjątkiem wyżej położonych terenów górskich. Odporność na  helmintosporiozę i septoriozę liści – dość duża, na rdzę źdźbłową – średnia, na mączniaka i rdzę wieńcową – dość mała. Rośliny średniej wysokości, o dość dużej odporności na wyleganie. Termin wiechowania i dojrzewania średni. Ziarno o małym udziale łuski (27,8%), dość dużej masie 1000 ziaren i gęstości w stanie zsypnym, średnim wyrównaniu. Zawartość białka przeciętna, tłuszczu – dość mała. Plenność dość dobra. Tolerancja na zakwaszenie gleby przeciętna. Plon ziarna z łuską duży, bez łuski – duży do bardzo dużego.</w:t>
      </w:r>
    </w:p>
    <w:p>
      <w:pPr>
        <w:pStyle w:val="Normal"/>
        <w:ind w:right="-38" w:firstLine="36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DANKO Hodowla Roślin sp. z o.o.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  <w:t>Choryń 27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  <w:t>PL-64-000 Kościan</w:t>
      </w:r>
    </w:p>
    <w:p>
      <w:pPr>
        <w:pStyle w:val="Normal"/>
        <w:ind w:firstLine="360"/>
        <w:jc w:val="both"/>
        <w:rPr>
          <w:b/>
          <w:b/>
          <w:color w:val="0000FF"/>
          <w:sz w:val="24"/>
          <w:szCs w:val="26"/>
        </w:rPr>
      </w:pPr>
      <w:r>
        <w:rPr>
          <w:b/>
          <w:color w:val="0000FF"/>
          <w:sz w:val="24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4"/>
        </w:rPr>
        <w:t>CWAŁ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dmiana żółtoziarnista przeznaczona do uprawy w całym kraju, z wyjątkiem wyżej położonych terenów górskich. Odporność na mączniaka, rdzę źdźbłową, helmintosporiozę i septoriozę liści – dość duża, na rdzę wieńcową i rdzę źdźbłową – dość mała.. Rośliny dość wysokie, o średniej odporności na wyleganie. Termin wiechowania i dojrzewania średni. Ziarno o dość małym udziale łuski (28,3%), dość małej masie 1000 ziaren, małej gęstości w stanie zsypnym, dość słabym wyrównaniu oraz dość małej zawartości białka i tłuszczu. Plenność dość dobra. Tolerancja na zakwaszenie gleby średnia.</w:t>
      </w:r>
    </w:p>
    <w:p>
      <w:pPr>
        <w:pStyle w:val="Normal"/>
        <w:ind w:right="-38" w:firstLine="360"/>
        <w:jc w:val="center"/>
        <w:rPr/>
      </w:pPr>
      <w:r>
        <w:rPr>
          <w:b/>
          <w:bCs/>
          <w:sz w:val="24"/>
          <w:szCs w:val="26"/>
        </w:rPr>
        <w:t>DANKO Hodowla Roślin sp. z o.o.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  <w:t>Choryń 27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  <w:t>PL-64-000 Kościan</w:t>
      </w:r>
    </w:p>
    <w:p>
      <w:pPr>
        <w:pStyle w:val="Normal"/>
        <w:jc w:val="both"/>
        <w:rPr>
          <w:b/>
          <w:b/>
          <w:color w:val="0000FF"/>
          <w:sz w:val="24"/>
          <w:szCs w:val="26"/>
        </w:rPr>
      </w:pPr>
      <w:r>
        <w:rPr>
          <w:b/>
          <w:color w:val="0000FF"/>
          <w:sz w:val="24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DERESZ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dmiana żółtoziarnista, przeznaczona do uprawy w całym kraju z wyjątkiem wyżej położonych terenów górskich. Odporność na rdzę wieńcową i źdźbłową mała, na pozostałe choroby – przeciętna. </w:t>
      </w:r>
    </w:p>
    <w:p>
      <w:pPr>
        <w:pStyle w:val="Normal"/>
        <w:ind w:firstLine="360"/>
        <w:jc w:val="both"/>
        <w:rPr/>
      </w:pPr>
      <w:r>
        <w:rPr>
          <w:sz w:val="24"/>
        </w:rPr>
        <w:t>Rośliny średniej wysokości, o dość małej odporności na wyleganie. Termin wiechowania i dojrzewania przeciętny. Ziarno o średnim udziale łuski (28,6%), dość małej masie 1000 ziaren, dość słabym wyrównaniu, średniej gęstości ziarna w stanie zsypnym. Zawartość białka przeciętna, tłuszczu – dość mała. Plonuje dobrze lub bardzo dobrze w całym kraju. Wymagania glebowe i tolerancja na zakwaszenie gleby średnia.</w:t>
      </w:r>
    </w:p>
    <w:p>
      <w:pPr>
        <w:pStyle w:val="Normal"/>
        <w:ind w:right="-38" w:firstLine="360"/>
        <w:jc w:val="center"/>
        <w:rPr/>
      </w:pPr>
      <w:r>
        <w:rPr>
          <w:b/>
          <w:bCs/>
          <w:sz w:val="24"/>
          <w:szCs w:val="26"/>
        </w:rPr>
        <w:t>DANKO Hodowla Roślin sp. z o.o.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  <w:t>Choryń 27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  <w:t>PL-64-000 Kościan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KONES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miana żółtoziarnista </w:t>
      </w:r>
      <w:r>
        <w:rPr>
          <w:sz w:val="24"/>
        </w:rPr>
        <w:t>przeznaczona do uprawy w całym kraju, z wyjątkiem wyżej położonych terenów górskich.</w:t>
      </w:r>
      <w:r>
        <w:rPr>
          <w:sz w:val="24"/>
          <w:szCs w:val="24"/>
        </w:rPr>
        <w:t xml:space="preserve"> Odporność na rdzę wieńcową i na rdzę źdźbłową duża do bardzo dużej, na helmintosporiozę i septoriozę liści – dość duża, na mączniaka - średnia. Rośliny średniej wysokości, o dużej odporności na wyleganie. Termin wiechowania i dojrzewania późny. Udział łuski bardzo mały (25,6%), mała do bardzo małej masa 1000 ziaren. Mała gęstość w stanie zsypnym, bardzo słabe wyrównanie ziarna. Zawartość białka mała i dość mała tłuszczu.  Tolerancja na zakwaszenie gleby średnia. Plon ziarna z łuską przeciętny, bez łuski – duży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/>
      </w:pP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  <w:szCs w:val="26"/>
        </w:rPr>
        <w:t>Hodowla Roślin  Strzelce sp. z o.o. Grupa IHAR</w:t>
      </w:r>
    </w:p>
    <w:p>
      <w:pPr>
        <w:pStyle w:val="Heading4"/>
        <w:ind w:right="-38" w:hanging="0"/>
        <w:jc w:val="center"/>
        <w:rPr/>
      </w:pPr>
      <w:r>
        <w:rPr>
          <w:sz w:val="24"/>
        </w:rPr>
        <w:t>ul Główna 20</w:t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/>
      </w:pPr>
      <w:r>
        <w:rPr>
          <w:sz w:val="24"/>
          <w:szCs w:val="26"/>
        </w:rPr>
        <w:t>PL-99-307 Strzelce</w:t>
      </w:r>
    </w:p>
    <w:p>
      <w:pPr>
        <w:pStyle w:val="Normal"/>
        <w:ind w:right="-38" w:firstLine="36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</w:t>
      </w:r>
    </w:p>
    <w:p>
      <w:pPr>
        <w:pStyle w:val="Normal"/>
        <w:ind w:first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KREZU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dmiana żółtoziarnista. Odporność na rdzę wieńcową – duża, na rdzę źdźbłową, helmintosporiozę, mączniaka i septoriozę liści – przeciętna. Rośliny średniej wysokości, o dość dużej odporności na wyleganie (najodporniejszy z odmian). Termin wiechowania i dojrzewania średni. Ziarno o dość dużym udziale łuski (30,4%), dość dużej masie 1000 ziaren. Małej do bardzo małej gęstości w stanie zsypnym, dość dobrym wyrównaniu oraz małej zawartości białka i dość dużej tłuszczu. Plenność dobra. Tolerancja na zakwaszenie gleby średnia.</w:t>
      </w:r>
    </w:p>
    <w:p>
      <w:pPr>
        <w:pStyle w:val="Normal"/>
        <w:ind w:first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/>
      </w:pP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  <w:szCs w:val="26"/>
        </w:rPr>
        <w:t>Hodowla Roślin  Strzelce sp. z o.o.</w:t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Grupa IHAR</w:t>
      </w:r>
    </w:p>
    <w:p>
      <w:pPr>
        <w:pStyle w:val="Heading4"/>
        <w:ind w:right="-38" w:hanging="0"/>
        <w:jc w:val="center"/>
        <w:rPr>
          <w:sz w:val="24"/>
        </w:rPr>
      </w:pPr>
      <w:r>
        <w:rPr>
          <w:sz w:val="24"/>
        </w:rPr>
        <w:t>Ul Główna 20</w:t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>
          <w:sz w:val="24"/>
          <w:szCs w:val="26"/>
        </w:rPr>
      </w:pPr>
      <w:r>
        <w:rPr>
          <w:sz w:val="24"/>
          <w:szCs w:val="26"/>
        </w:rPr>
        <w:t>PL-99-307 Strzelce</w:t>
      </w:r>
    </w:p>
    <w:p>
      <w:pPr>
        <w:pStyle w:val="Normal"/>
        <w:jc w:val="both"/>
        <w:rPr>
          <w:b/>
          <w:b/>
          <w:bCs/>
          <w:color w:val="0000FF"/>
          <w:sz w:val="24"/>
          <w:szCs w:val="26"/>
        </w:rPr>
      </w:pPr>
      <w:r>
        <w:rPr>
          <w:b/>
          <w:bCs/>
          <w:color w:val="0000FF"/>
          <w:sz w:val="24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FF"/>
          <w:sz w:val="24"/>
        </w:rPr>
        <w:t>POLAR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Odmiana o nieoplewionym ziarnie. Odporność na rdzę źdźbłową - duża, na mączniaka i helmintosporiozę – dość duża, na rdzę wieńcową  i septoriozę liści – średnia. Rośliny średniej wysokości, o dużej odporności na wyleganie. Termin wiechowania i dojrzewania średni. Ziarno o bardzo małym udziale łuski (3,4%), wyraźnie mniejszej masie 1000 ziaren (26,1 g), bardzo dużej gęstości w stanie zsypnym (65,9 kg/hl) oraz zdecydowanie większej zawartości białka (15,7%) i tłuszczu (8,5%). Plon około 30% niższy niż odmian oplewionych. Tolerancja na zakwaszenie gleby średnia.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/>
      </w:pPr>
      <w:r>
        <w:rPr>
          <w:b/>
          <w:bCs/>
          <w:sz w:val="24"/>
          <w:szCs w:val="26"/>
        </w:rPr>
        <w:t>Hodowla Roślin  Strzelce sp. z o.o. Grupa IHAR</w:t>
      </w:r>
    </w:p>
    <w:p>
      <w:pPr>
        <w:pStyle w:val="Heading4"/>
        <w:ind w:right="-38" w:hanging="0"/>
        <w:jc w:val="center"/>
        <w:rPr/>
      </w:pPr>
      <w:r>
        <w:rPr>
          <w:sz w:val="24"/>
        </w:rPr>
        <w:t>ul Główna 20</w:t>
      </w:r>
    </w:p>
    <w:p>
      <w:pPr>
        <w:pStyle w:val="Normal"/>
        <w:tabs>
          <w:tab w:val="clear" w:pos="708"/>
          <w:tab w:val="left" w:pos="142" w:leader="none"/>
        </w:tabs>
        <w:ind w:right="-38" w:hanging="0"/>
        <w:jc w:val="center"/>
        <w:rPr/>
      </w:pPr>
      <w:r>
        <w:rPr>
          <w:sz w:val="24"/>
          <w:szCs w:val="26"/>
        </w:rPr>
        <w:t>PL-99-307 Strzelce</w:t>
      </w:r>
    </w:p>
    <w:p>
      <w:pPr>
        <w:pStyle w:val="Normal"/>
        <w:ind w:firstLine="36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124" w:first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240" w:hanging="0"/>
        <w:jc w:val="center"/>
        <w:rPr>
          <w:b/>
          <w:b/>
          <w:color w:val="339966"/>
          <w:spacing w:val="20"/>
          <w:sz w:val="40"/>
          <w:szCs w:val="40"/>
        </w:rPr>
      </w:pPr>
      <w:r>
        <w:rPr/>
        <w:drawing>
          <wp:inline distT="0" distB="0" distL="0" distR="0">
            <wp:extent cx="1026160" cy="48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9966"/>
          <w:spacing w:val="20"/>
          <w:sz w:val="32"/>
          <w:szCs w:val="40"/>
        </w:rPr>
      </w:pPr>
      <w:r>
        <w:rPr>
          <w:b/>
          <w:color w:val="339966"/>
          <w:spacing w:val="20"/>
          <w:sz w:val="32"/>
          <w:szCs w:val="40"/>
        </w:rPr>
        <w:t>LISTA ZALECANYCH DO UPRAWY ODMIAN NA OBSZARZE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32"/>
          <w:szCs w:val="40"/>
        </w:rPr>
        <w:t>w sezonie 2009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OWIES</w:t>
      </w:r>
    </w:p>
    <w:p>
      <w:pPr>
        <w:pStyle w:val="Normal"/>
        <w:ind w:firstLine="360"/>
        <w:jc w:val="both"/>
        <w:rPr>
          <w:b/>
          <w:b/>
          <w:bCs/>
          <w:color w:val="339966"/>
          <w:spacing w:val="20"/>
          <w:sz w:val="40"/>
          <w:szCs w:val="40"/>
        </w:rPr>
      </w:pPr>
      <w:r>
        <w:rPr>
          <w:b/>
          <w:bCs/>
          <w:color w:val="339966"/>
          <w:spacing w:val="20"/>
          <w:sz w:val="40"/>
          <w:szCs w:val="40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lonowanie odmian w latach  (w % wzorca)</w:t>
      </w:r>
    </w:p>
    <w:tbl>
      <w:tblPr>
        <w:tblW w:w="8833" w:type="dxa"/>
        <w:jc w:val="left"/>
        <w:tblInd w:w="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623"/>
        <w:gridCol w:w="1980"/>
        <w:gridCol w:w="2340"/>
        <w:gridCol w:w="2340"/>
      </w:tblGrid>
      <w:tr>
        <w:trPr>
          <w:trHeight w:val="28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p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mian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lon ziarna z łusk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lon ziarna bez łuski</w:t>
            </w:r>
          </w:p>
        </w:tc>
      </w:tr>
      <w:tr>
        <w:trPr>
          <w:trHeight w:val="28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w woj. mazowiecki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średnio w kraju</w:t>
            </w:r>
          </w:p>
        </w:tc>
      </w:tr>
      <w:tr>
        <w:trPr>
          <w:trHeight w:val="5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06-200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05-2007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b/>
                <w:bCs/>
                <w:i/>
                <w:iCs/>
                <w:sz w:val="24"/>
              </w:rPr>
              <w:t>wzorzec, dt z h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9,6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9,6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2,1</w:t>
            </w:r>
          </w:p>
        </w:tc>
      </w:tr>
      <w:tr>
        <w:trPr>
          <w:trHeight w:val="3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ret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3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w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3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Deres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3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e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3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z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ar 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Wzorzec – odmiany badane z wyjątkiem odmiany nieoplewionej Pola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# - odmiana nieoplewiona </w:t>
      </w:r>
    </w:p>
    <w:p>
      <w:pPr>
        <w:pStyle w:val="Normal"/>
        <w:ind w:firstLine="540"/>
        <w:rPr/>
      </w:pPr>
      <w:r>
        <w:rPr/>
        <w:t>*- średnia  z lat 2007 i 2008;  wzorzec - 52,9 dt/ha</w:t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  <w:t>Ważniejsze właściwości rolniczo-użytkowe odmian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dane wg Listy Opisowej Odmian 2008 CO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570"/>
        <w:gridCol w:w="1021"/>
        <w:gridCol w:w="1051"/>
        <w:gridCol w:w="1051"/>
        <w:gridCol w:w="1051"/>
        <w:gridCol w:w="1040"/>
        <w:gridCol w:w="1022"/>
        <w:gridCol w:w="1009"/>
      </w:tblGrid>
      <w:tr>
        <w:trPr>
          <w:trHeight w:val="113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mia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ączniak</w:t>
            </w:r>
          </w:p>
          <w:p>
            <w:pPr>
              <w:pStyle w:val="Normal"/>
              <w:jc w:val="center"/>
              <w:rPr/>
            </w:pPr>
            <w:r>
              <w:rPr/>
              <w:t>(skala 9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dza wieńcowa</w:t>
            </w:r>
          </w:p>
          <w:p>
            <w:pPr>
              <w:pStyle w:val="Normal"/>
              <w:jc w:val="center"/>
              <w:rPr/>
            </w:pPr>
            <w:r>
              <w:rPr/>
              <w:t>(skala 9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dza źdźbłowa</w:t>
            </w:r>
            <w:r>
              <w:rPr/>
              <w:t xml:space="preserve">  (skala 9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Helminto-sporioza</w:t>
            </w:r>
          </w:p>
          <w:p>
            <w:pPr>
              <w:pStyle w:val="Normal"/>
              <w:jc w:val="center"/>
              <w:rPr/>
            </w:pPr>
            <w:r>
              <w:rPr/>
              <w:t>(skala 9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leganie </w:t>
            </w:r>
            <w:r>
              <w:rPr/>
              <w:t>(skala 9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rośl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c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sa 1000 ziar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g)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reton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wa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Deresz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es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z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a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</w:tbl>
    <w:p>
      <w:pPr>
        <w:pStyle w:val="Normal"/>
        <w:rPr/>
      </w:pPr>
      <w:r>
        <w:rPr>
          <w:sz w:val="18"/>
        </w:rPr>
        <w:t>Skala 9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– wyższe stopnie oznaczają ocenę korzystniejszą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8" w:right="1346" w:gutter="0" w:header="0" w:top="719" w:footer="0" w:bottom="1306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ind w:right="124" w:firstLine="360"/>
      <w:jc w:val="both"/>
      <w:outlineLvl w:val="3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19:00Z</dcterms:created>
  <dc:creator>lorlow</dc:creator>
  <dc:description/>
  <cp:keywords/>
  <dc:language>en-US</dc:language>
  <cp:lastModifiedBy>Your User Name</cp:lastModifiedBy>
  <dcterms:modified xsi:type="dcterms:W3CDTF">2009-02-15T11:13:00Z</dcterms:modified>
  <cp:revision>16</cp:revision>
  <dc:subject/>
  <dc:title> </dc:title>
</cp:coreProperties>
</file>