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b/>
          <w:sz w:val="20"/>
        </w:rPr>
        <w:t>DRUTOWCE ZAGRAŻAJĄ KUKURYDZY !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ytuacja w 2001 rok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wielu rejonach Polski wystąpiło w tym roku duże nasilenie drutowców, także w okolicach Sochaczewa. Objawiało się to często zamieraniem roślin. Po ich wyciągnięciu z gleby praktycznie korzenie były objedzone. Przyczyną takiego nasilenia drutowców w tym roku mogło być wilgotne ubiegłoroczne lato, które umożliwiło przeżycie znacznej ilości larw w glebie. Tegoroczne lato jest jeszcze wilgotniejsze co może spowodować zwiększenie zagrożenia ze strony drutowców w przyszłym roku. Warto więc obserwować pola i zastanowić się nad ewentualnym sposobem ich zwalcza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Drutowce:</w:t>
      </w:r>
      <w:r>
        <w:rPr>
          <w:sz w:val="20"/>
        </w:rPr>
        <w:t xml:space="preserve"> larwy chrząszczy z rodziny sprężykowatych, </w:t>
      </w:r>
      <w:r>
        <w:rPr>
          <w:b/>
          <w:i/>
          <w:sz w:val="20"/>
        </w:rPr>
        <w:t>(Elateridae</w:t>
      </w:r>
      <w:r>
        <w:rPr>
          <w:i/>
          <w:sz w:val="20"/>
        </w:rPr>
        <w:t>)</w:t>
      </w:r>
      <w:r>
        <w:rPr>
          <w:sz w:val="20"/>
        </w:rPr>
        <w:t xml:space="preserve"> barwy przeważnie żółtej lub żółtorudej z ciemną głową i trzema parami odnóży na trzech pierwszych segmentach ciała, długości od 15-25 mm. Rozwój larw  zachodzi w glebie i trwa w zależności od gatunku od 2 do 6 lat. Przepoczwarczenie następuje na przełomie lipca i sierpnia w glebie. Dorosłe chrząszcze występują od marca do października zależne to jest od gatunku. Larwy wylęgają się najczęściej w lipcu. Jaja i młode larwy są bardzo wrażliwe na brak wilgoci w glebie, starsze mniej gdyż schodzą w głąb gleby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  <w:sz w:val="20"/>
        </w:rPr>
        <w:t xml:space="preserve">Szkodliwość: </w:t>
      </w:r>
      <w:r>
        <w:rPr>
          <w:sz w:val="20"/>
        </w:rPr>
        <w:t>Larwy, na wiosnę przemieszczają się do górnych warstw gleby, gdzie żywią się wysianymi nasionami kukurydzy i podziemnymi częściami roślin. Szczególnie dotkliwe szkody wyrządzają w okresie kiełkowania, wgryzają się do  wnętrza ziarniaków i niszczą je częściowo lub całkowicie. Drutowce niszczą też młode rośliny, podgryzają ich korzeń zarodkowy wskutek czego rośliny więdną, żółkną i giną. Na polu drutowce w większym nasileniu występują przeważnie placowo, toteż objawem są puste miejsca na polu. Największe szkody drutowce wyrządzają w kukurydzy uprawianej w 2 lub 3 roku po zaoranych użytkach zielonych, koniczynie lub zachwaszczonych i zaperzonych wieloletnich nieużytkach, występuje wtedy najczęściej trzeci lub czwarty rok ich rozwoju i ich żarłoczność jest wtedy znaczna. Najczęściej też występują na glebach typu czarnych ziem o pH 5-7, próchnicznych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Prognozowanie: </w:t>
      </w:r>
      <w:r>
        <w:rPr>
          <w:sz w:val="20"/>
        </w:rPr>
        <w:t>Jednym ze sposobów jest zakopywanie grubtch plastrów ziemniaka na  głębokości siewu, lub nieco głębiej na 2 tygodnie przed jego wykonaniem i sprawdzenie ich tuż przed siewem. Występowanie otworów świadczy o występowaniu drutowców. Dokładne określenie ich występowania i nasilenia można uzyskać przesiewając ziemię z dołków o wymiarach 25x25 cm, pobraną z głębokości 30 cm, na 1 hektarze trzeba wykopać 32 dołki. Próg szkodliwości dla kukurydzy stanowi 5 drutowców na m</w:t>
      </w:r>
      <w:r>
        <w:rPr>
          <w:position w:val="6"/>
          <w:sz w:val="20"/>
        </w:rPr>
        <w:t>2</w:t>
      </w:r>
      <w:r>
        <w:rPr>
          <w:sz w:val="20"/>
        </w:rPr>
        <w:t xml:space="preserve"> 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Zwalczanie: </w:t>
      </w:r>
      <w:r>
        <w:rPr>
          <w:sz w:val="20"/>
        </w:rPr>
        <w:t xml:space="preserve">Niszczenie perzu, stosowanie podorywek, właściwe nawożenie roślin, orki i podorywki wykonane w okresie bezdeszczowym niszczą znaczne ilości młodych larw. Chemiczne zwalczanie larw wykonuje się w drugim roku ich rozwoju w końcu lata lub na początku jesieni stosując Basudin 10G lub Diazinon 10G na całej powierzchni pola. Możliwe jest też stosowanie tych preparatów łącznie z siewem w rzędy wysiewanych nasion, siewnikami wyposażonymi w specjalne aplikatory do preparatów doglebowych. Jest ono drogie, ale mniej kosztowne niż stosowanie tych preparatów na całej powierzchni i w pełni zabezpiecza rośliny także przed ploniarką. Od kilku lat firma Pioneer oferuje nasiona zaprawiane zaprawą Gaucho 600 FS firmy Bayer, zabezpieczającą w 100% wschody kukurydzy przed drutowcami pod warunkiem odpowiednio wczesnego ich zamówienia. Nasiona tak zaprawione powinny być wysiane w tym samym sezonie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599"/>
      </w:tblGrid>
      <w:tr>
        <w:trPr>
          <w:trHeight w:val="1925" w:hRule="atLeas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100" w:after="80"/>
              <w:rPr/>
            </w:pPr>
            <w:r>
              <w:rPr/>
              <w:drawing>
                <wp:inline distT="0" distB="0" distL="0" distR="0">
                  <wp:extent cx="1508760" cy="2361565"/>
                  <wp:effectExtent l="0" t="0" r="0" b="0"/>
                  <wp:docPr id="1" name="wireworm3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ireworm3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100" w:after="100"/>
              <w:rPr/>
            </w:pPr>
            <w:r>
              <w:rPr/>
              <w:drawing>
                <wp:inline distT="0" distB="0" distL="0" distR="0">
                  <wp:extent cx="1508760" cy="1104900"/>
                  <wp:effectExtent l="0" t="0" r="0" b="0"/>
                  <wp:docPr id="2" name="wireworm2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ireworm2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2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100" w:after="100"/>
              <w:rPr/>
            </w:pPr>
            <w:r>
              <w:rPr/>
              <w:drawing>
                <wp:inline distT="0" distB="0" distL="0" distR="0">
                  <wp:extent cx="1508760" cy="1104900"/>
                  <wp:effectExtent l="0" t="0" r="0" b="0"/>
                  <wp:docPr id="3" name="wireworm_clemson2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ireworm_clemson2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" w:hRule="atLeast"/>
        </w:trPr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  <w:szCs w:val="20"/>
              </w:rPr>
            </w:pPr>
            <w:r>
              <w:rPr>
                <w:sz w:val="16"/>
              </w:rPr>
              <w:t>Drutowce w zmiennych barwach od żółtej do miedzianej lub brązowej.</w:t>
            </w:r>
          </w:p>
        </w:tc>
      </w:tr>
    </w:tbl>
    <w:p>
      <w:pPr>
        <w:pStyle w:val="Normal"/>
        <w:rPr/>
      </w:pPr>
      <w:r>
        <w:rPr/>
        <w:t>Opracował: Irek Czarny Pioneer Saaten Ges.m.b.H. Oddział w Polsc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07:00Z</dcterms:created>
  <dc:creator>Pioneer Hi-Bred</dc:creator>
  <dc:description/>
  <dc:language>en-US</dc:language>
  <cp:lastModifiedBy>Pioneer Hi-Bred Intl Inc.</cp:lastModifiedBy>
  <dcterms:modified xsi:type="dcterms:W3CDTF">2001-07-26T12:26:00Z</dcterms:modified>
  <cp:revision>3</cp:revision>
  <dc:subject/>
  <dc:title>SZKODNIKI KUKURYDZY</dc:title>
</cp:coreProperties>
</file>